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2983"/>
      </w:tblGrid>
      <w:tr>
        <w:trPr>
          <w:trHeight w:val="223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471930" cy="1713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36550</wp:posOffset>
                      </wp:positionV>
                      <wp:extent cx="1052195" cy="1115695"/>
                      <wp:effectExtent l="5715" t="635" r="81280" b="81280"/>
                      <wp:wrapNone/>
                      <wp:docPr id="2" name="Pub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2280" cy="1115640"/>
                              </a:xfrm>
                              <a:custGeom>
                                <a:avLst/>
                                <a:gdLst>
                                  <a:gd name="textAreaLeft" fmla="*/ 0 w 596520"/>
                                  <a:gd name="textAreaRight" fmla="*/ 596880 w 596520"/>
                                  <a:gd name="textAreaTop" fmla="*/ 316440 h 632520"/>
                                  <a:gd name="textAreaBottom" fmla="*/ 632880 h 63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L" path="l0,0l0,21600l21600,21600l21600,-2147483645l-2147483646,-2147483645l-2147483646,0" fillcolor="#ccccff" stroked="t" o:allowincell="t" style="position:absolute;margin-left:30.9pt;margin-top:26.5pt;width:82.8pt;height:87.8pt;mso-wrap-style:none;v-text-anchor:middle">
                      <v:fill o:detectmouseclick="t" type="solid" color2="#333300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368425" cy="148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5115</wp:posOffset>
                      </wp:positionV>
                      <wp:extent cx="1485900" cy="800100"/>
                      <wp:effectExtent l="5080" t="5080" r="81915" b="81915"/>
                      <wp:wrapNone/>
                      <wp:docPr id="4" name="desk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9966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esk1" path="m0,0l21600,0l21600,21600l0,21600l0,0xe" fillcolor="#996633" stroked="t" o:allowincell="t" style="position:absolute;margin-left:9pt;margin-top:22.45pt;width:116.95pt;height:62.95pt;mso-wrap-style:none;v-text-anchor:middle">
                      <v:fill o:detectmouseclick="t" type="solid" color2="#6699cc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257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257480"/>
                                <a:chOff x="0" y="0"/>
                                <a:chExt cx="171468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1143000" cy="102888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0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99pt" coordorigin="0,0" coordsize="2700,1980">
                      <v:rect id="shape_0" stroked="f" o:allowincell="t" style="position:absolute;left:0;top:0;width:269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teal" stroked="t" o:allowincell="t" style="position:absolute;left:540;top:180;width:1799;height:1619;mso-wrap-style:none;v-text-anchor:middle;mso-position-horizontal-relative:char" type="_x0000_t56">
                        <v:fill o:detectmouseclick="t" type="solid" color2="#ff7f7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65555" cy="12655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854075" cy="10147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45515" cy="9582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84605" cy="12846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2860"/>
      </w:tblGrid>
      <w:tr>
        <w:trPr>
          <w:trHeight w:val="22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99" stroked="t" o:allowincell="t" style="position:absolute;left:360;top:540;width:1259;height:1259;mso-wrap-style:none;v-text-anchor:middle;mso-position-horizontal-relative:char">
                        <v:fill o:detectmouseclick="t" type="solid" color2="#000066"/>
                        <v:stroke color="maroon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81050" cy="9658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95680" cy="9956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800280" cy="9144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360;top:180;width:1259;height:1439;mso-wrap-style:none;v-text-anchor:middle;mso-position-horizontal-relative:char" type="_x0000_t5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43080"/>
                                  <a:ext cx="11430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993366" stroked="t" o:allowincell="t" style="position:absolute;left:720;top:540;width:1799;height:1259;mso-wrap-style:none;v-text-anchor:middle;mso-position-horizontal-relative:char">
                        <v:fill o:detectmouseclick="t" type="solid" color2="#66cc99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45515" cy="9582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1371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1600"/>
                                <a:chOff x="0" y="0"/>
                                <a:chExt cx="1143000" cy="1371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028880" cy="1028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08pt" coordorigin="0,0" coordsize="1800,2160">
                      <v:rect id="shape_0" stroked="f" o:allowincell="t" style="position:absolute;left:0;top:0;width:17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lime" stroked="t" o:allowincell="t" style="position:absolute;left:180;top:360;width:1619;height:1619;mso-wrap-style:none;v-text-anchor:middle;mso-position-horizontal-relative:char" type="_x0000_t6">
                        <v:fill o:detectmouseclick="t" type="solid" color2="fuchsi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435610</wp:posOffset>
                      </wp:positionV>
                      <wp:extent cx="1028700" cy="68580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#33cccc" stroked="t" o:allowincell="t" style="position:absolute;margin-left:35.95pt;margin-top:34.3pt;width:80.95pt;height:53.95pt;mso-wrap-style:none;v-text-anchor:middle" type="_x0000_t10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854075" cy="101473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ff99" stroked="t" o:allowincell="t" style="position:absolute;left:360;top:540;width:1259;height:1259;mso-wrap-style:none;v-text-anchor:middle;mso-position-horizontal-relative:char">
                        <v:fill o:detectmouseclick="t" type="solid" color2="#000066"/>
                        <v:stroke color="maroon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1602105" cy="1257300"/>
                      <wp:effectExtent l="18415" t="13335" r="1778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1257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ccffff" stroked="t" o:allowincell="t" style="position:absolute;margin-left:12.6pt;margin-top:17.5pt;width:126.1pt;height:98.95pt;mso-wrap-style:none;v-text-anchor:middle" type="_x0000_t12"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95680" cy="99568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05740</wp:posOffset>
                      </wp:positionV>
                      <wp:extent cx="1028700" cy="1028700"/>
                      <wp:effectExtent l="5080" t="12065" r="1270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36pt;margin-top:16.2pt;width:80.95pt;height:80.95pt;mso-wrap-style:none;v-text-anchor:middle" type="_x0000_t6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8600"/>
                                  <a:ext cx="799560" cy="9144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900;top:360;width:1258;height:1439;mso-wrap-style:none;v-text-anchor:middle;mso-position-horizontal-relative:char" type="_x0000_t5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45515" cy="95821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mc:AlternateContent>
                <mc:Choice Requires="wpg">
                  <w:drawing>
                    <wp:inline distT="0" distB="0" distL="0" distR="0">
                      <wp:extent cx="1143000" cy="13716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1600"/>
                                <a:chOff x="0" y="0"/>
                                <a:chExt cx="1143000" cy="1371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914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08pt" coordorigin="0,0" coordsize="1800,2160">
                      <v:rect id="shape_0" stroked="f" o:allowincell="t" style="position:absolute;left:0;top:0;width:17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99cc" stroked="t" o:allowincell="t" style="position:absolute;left:180;top:360;width:1259;height:1439;mso-wrap-style:none;v-text-anchor:middle;mso-position-horizontal-relative:char" type="_x0000_t5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435610</wp:posOffset>
                      </wp:positionV>
                      <wp:extent cx="1028700" cy="685800"/>
                      <wp:effectExtent l="5080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35.95pt;margin-top:34.3pt;width:80.95pt;height:53.95pt;mso-wrap-style:none;v-text-anchor:middle" type="_x0000_t10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854075" cy="101473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191"/>
        <w:gridCol w:w="2817"/>
      </w:tblGrid>
      <w:tr>
        <w:trPr>
          <w:trHeight w:val="202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87350</wp:posOffset>
                      </wp:positionV>
                      <wp:extent cx="1143000" cy="8001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66" stroked="t" o:allowincell="t" style="position:absolute;margin-left:18pt;margin-top:30.5pt;width:89.95pt;height:62.95pt;mso-wrap-style:none;v-text-anchor:middle"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81050" cy="96583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0</wp:posOffset>
                      </wp:positionV>
                      <wp:extent cx="1602105" cy="1257300"/>
                      <wp:effectExtent l="18415" t="13335" r="1778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1257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-0.8pt;margin-top:3.5pt;width:126.1pt;height:98.95pt;mso-wrap-style:none;v-text-anchor:middle" type="_x0000_t12"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9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800280" cy="9144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360;top:180;width:1259;height:1439;mso-wrap-style:none;v-text-anchor:middle;mso-position-horizontal-relative:char" type="_x0000_t5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4145</wp:posOffset>
                      </wp:positionV>
                      <wp:extent cx="1371600" cy="886460"/>
                      <wp:effectExtent l="12065" t="12065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863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yellow" stroked="t" o:allowincell="t" style="position:absolute;margin-left:14.75pt;margin-top:11.35pt;width:107.95pt;height:69.75pt;mso-wrap-style:none;v-text-anchor:middle" type="_x0000_t1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95680" cy="99568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84605" cy="1296035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84605" cy="1284605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072515" cy="1496060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191"/>
        <w:gridCol w:w="2817"/>
      </w:tblGrid>
      <w:tr>
        <w:trPr>
          <w:trHeight w:val="17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6550</wp:posOffset>
                      </wp:positionV>
                      <wp:extent cx="1143000" cy="8001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18pt;margin-top:26.5pt;width:89.95pt;height:62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81050" cy="965835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6550</wp:posOffset>
                      </wp:positionV>
                      <wp:extent cx="1028700" cy="685800"/>
                      <wp:effectExtent l="5080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26.2pt;margin-top:26.5pt;width:80.95pt;height:53.95pt;mso-wrap-style:none;v-text-anchor:middle" type="_x0000_t10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800280" cy="9144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360;top:180;width:1259;height:1439;mso-wrap-style:none;v-text-anchor:middle;mso-position-horizontal-relative:char" type="_x0000_t5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4145</wp:posOffset>
                      </wp:positionV>
                      <wp:extent cx="1371600" cy="886460"/>
                      <wp:effectExtent l="12065" t="12065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863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4.75pt;margin-top:11.35pt;width:107.95pt;height:69.75pt;mso-wrap-style:none;v-text-anchor:middle" type="_x0000_t16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95680" cy="99568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1280</wp:posOffset>
                      </wp:positionV>
                      <wp:extent cx="1141730" cy="1029335"/>
                      <wp:effectExtent l="12065" t="12700" r="12065" b="1143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1029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18.1pt;margin-top:6.4pt;width:89.85pt;height:81pt;mso-wrap-style:none;v-text-anchor:middl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84605" cy="1284605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854075" cy="1014730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191"/>
        <w:gridCol w:w="2817"/>
      </w:tblGrid>
      <w:tr>
        <w:trPr>
          <w:trHeight w:val="17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76200</wp:posOffset>
                      </wp:positionV>
                      <wp:extent cx="1143000" cy="9144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7.85pt;margin-top:6pt;width:89.95pt;height:71.95pt;mso-wrap-style:none;v-text-anchor:middle">
                      <v:fill o:detectmouseclick="t" type="solid" color2="#3f3f3f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81050" cy="965835"/>
                  <wp:effectExtent l="0" t="0" r="0" b="0"/>
                  <wp:docPr id="5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87630</wp:posOffset>
                      </wp:positionV>
                      <wp:extent cx="1028700" cy="1028700"/>
                      <wp:effectExtent l="12065" t="12065" r="1270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7.2pt;margin-top:6.9pt;width:80.95pt;height:80.95pt;mso-wrap-style:none;v-text-anchor:middle" type="_x0000_t16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11430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  <a:chOff x="0" y="0"/>
                                <a:chExt cx="1143000" cy="11430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800280" cy="9144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90pt" coordorigin="0,0" coordsize="1800,1800">
                      <v:rect id="shape_0" stroked="f" o:allowincell="t" style="position:absolute;left:0;top:0;width:17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360;top:180;width:1259;height:1439;mso-wrap-style:none;v-text-anchor:middle;mso-position-horizontal-relative:char" type="_x0000_t5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65405</wp:posOffset>
                      </wp:positionV>
                      <wp:extent cx="1257300" cy="1028700"/>
                      <wp:effectExtent l="5715" t="5080" r="635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hexagon">
                                <a:avLst>
                                  <a:gd name="adj" fmla="val 30555"/>
                                  <a:gd name="vf" fmla="val 11547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aqua" stroked="t" o:allowincell="t" style="position:absolute;margin-left:23.75pt;margin-top:5.15pt;width:98.95pt;height:80.95pt;mso-wrap-style:none;v-text-anchor:middle" type="_x0000_t9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95680" cy="995680"/>
                  <wp:effectExtent l="0" t="0" r="0" b="0"/>
                  <wp:docPr id="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84605" cy="1296035"/>
                  <wp:effectExtent l="0" t="0" r="0" b="0"/>
                  <wp:docPr id="5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854075" cy="1014730"/>
                  <wp:effectExtent l="0" t="0" r="0" b="0"/>
                  <wp:docPr id="5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284605" cy="1284605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Hexag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2D shape has 6 straight edges and 6 corner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Oblo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2D shape has 4 straight edges; 2 of them are long and 2 are shorter. It also has 4 corners.  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riangl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2D shape has 3 straight edges and 3 corners. 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quar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2D shape has 4 straight edges, which are all the same length. It has 4 corners. 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ircl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2D shape has no straight edges, only one curved edge. It has no corners. 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Octag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his 2D shape has 8 straight edges and 8 corners.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arallelogram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2D shape has 4 straight edges; 2 of them are leaning to the left.  It has 4 corners. 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ta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his 2D shape has 10 straight edges and 10 corners.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emi-circl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his 2D shape has 1 straight edge, and 1 curved edge. It has 2 corners.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entag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his 2D shape has 5 straight edges and 5 corners.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  <w:t>3D Shap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ub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his 3D shape has 6 flat square faces, 12 straight edges and 8 vertices.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pher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3D shape has no flat faces and no straight edges. It has just one curved face.  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uboi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his 3D shape has 6 flat faces; 2 are squares and 4 are rectangles. It has 12 straight edges and 8 vertices.</w:t>
            </w:r>
          </w:p>
        </w:tc>
      </w:tr>
      <w:tr>
        <w:trPr>
          <w:trHeight w:val="1425" w:hRule="atLeast"/>
        </w:trPr>
        <w:tc>
          <w:tcPr>
            <w:tcW w:w="58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yrami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This 3D shape has one curved face and one flat face. The flat face is a circle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8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6.wmf"/><Relationship Id="rId19" Type="http://schemas.openxmlformats.org/officeDocument/2006/relationships/image" Target="media/image10.png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6.wmf"/><Relationship Id="rId23" Type="http://schemas.openxmlformats.org/officeDocument/2006/relationships/image" Target="media/image4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4.wmf"/><Relationship Id="rId28" Type="http://schemas.openxmlformats.org/officeDocument/2006/relationships/image" Target="media/image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2:09:00Z</dcterms:created>
  <dc:creator>Dylan McCarthy</dc:creator>
  <dc:description/>
  <cp:keywords/>
  <dc:language>en-US</dc:language>
  <cp:lastModifiedBy>Ineson</cp:lastModifiedBy>
  <dcterms:modified xsi:type="dcterms:W3CDTF">2011-06-26T22:09:00Z</dcterms:modified>
  <cp:revision>2</cp:revision>
  <dc:subject/>
  <dc:title> </dc:title>
</cp:coreProperties>
</file>